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7559675" cy="9655175"/>
                <wp:effectExtent l="635" t="0" r="0" b="635"/>
                <wp:wrapNone/>
                <wp:docPr id="1" name="Grupo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9655200"/>
                          <a:chOff x="0" y="0"/>
                          <a:chExt cx="7559640" cy="9655200"/>
                        </a:xfrm>
                      </wpg:grpSpPr>
                      <wpg:grpSp>
                        <wpg:cNvGrpSpPr/>
                        <wpg:grpSpPr>
                          <a:xfrm>
                            <a:off x="0" y="6125760"/>
                            <a:ext cx="7559640" cy="352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3520"/>
                              <a:ext cx="7555320" cy="294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6000"/>
                                <a:ext cx="4420080" cy="237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080" y="0"/>
                                <a:ext cx="2148120" cy="29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8920" y="0"/>
                                <a:ext cx="986040" cy="29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6520" y="555840"/>
                              <a:ext cx="2553480" cy="241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0"/>
                              <a:ext cx="2469600" cy="351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2532240" cy="352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80360"/>
                              <a:ext cx="1286640" cy="319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80360"/>
                              <a:ext cx="3725640" cy="31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6600" y="361440"/>
                              <a:ext cx="2542680" cy="28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1320" y="0"/>
                            <a:ext cx="533520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Calibri"/>
                                  <w:color w:val="833C0B"/>
                                  <w:lang w:val="pt-BR" w:bidi="ar-SA"/>
                                </w:rPr>
                                <w:t>SigissW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7242840"/>
                            <a:ext cx="308664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[2022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636840"/>
                            <a:ext cx="5335200" cy="54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libri" w:hAnsi="Calibri" w:eastAsia="Times New Roman" w:cs="Calibri"/>
                                  <w:color w:val="95B3D7"/>
                                  <w:lang w:val="pt-BR" w:bidi="ar-SA"/>
                                </w:rPr>
                                <w:t>Manual webservice para SigissWeb 2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Calibri"/>
                                  <w:color w:val="0070C0"/>
                                  <w:lang w:val="pt-BR" w:bidi="ar-SA"/>
                                </w:rPr>
                                <w:t>Manipulação com a NF e Escrituração de Serviços Tomados/Presta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3" style="position:absolute;margin-left:0pt;margin-top:-8.45pt;width:595.3pt;height:760.25pt" coordorigin="0,-169" coordsize="11906,15205">
                <v:group id="shape_0" alt="Group 4" style="position:absolute;left:0;top:9478;width:11906;height:5558">
                  <v:group id="shape_0" alt="Group 5" style="position:absolute;left:0;top:9893;width:11898;height:4638">
                    <v:shape id="shape_0" ID="Freeform 6" coordsize="7132,2863" path="m0,0l17,2863l7132,2578l7132,200l0,0xe" fillcolor="#a7bfde" stroked="f" o:allowincell="f" style="position:absolute;left:0;top:10375;width:6960;height:3740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ID="Freeform 7" coordsize="3466,3550" path="m0,569l0,2930l3466,3550l3466,0l0,569xe" fillcolor="#d3dfee" stroked="f" o:allowincell="f" style="position:absolute;left:6961;top:9893;width:3382;height:4637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ID="Freeform 8" coordsize="1591,3550" path="m0,0l0,3550l1591,2746l1591,737l0,0xe" fillcolor="#a7bfde" stroked="f" o:allowincell="f" style="position:absolute;left:10345;top:9893;width:1552;height:4637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ID="Freeform 9" coordsize="4120,2913" path="m1,251l0,2662l4120,2913l4120,0l1,251xe" fillcolor="#d8d8d8" stroked="f" o:allowincell="f" style="position:absolute;left:7884;top:10353;width:4020;height:3806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0" coordsize="3985,4236" path="m0,0l0,4236l3985,3349l3985,921l0,0xe" fillcolor="#bfbfbf" stroked="f" o:allowincell="f" style="position:absolute;left:4011;top:9478;width:3888;height:5535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ID="Freeform 11" coordsize="4086,4253" path="m4086,0l4084,4253l0,3198l0,1072l4086,0xe" fillcolor="#d8d8d8" stroked="f" o:allowincell="f" style="position:absolute;left:23;top:9478;width:3987;height:5557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2" coordsize="2076,3851" path="m0,921l2060,0l2076,3851l0,2981l0,921xe" fillcolor="#d3dfee" stroked="f" o:allowincell="f" style="position:absolute;left:22;top:9762;width:2025;height:5032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ID="Freeform 13" coordsize="6011,3835" path="m0,0l17,3835l6011,2629l6011,1239l0,0xe" fillcolor="#a7bfde" stroked="f" o:allowincell="f" style="position:absolute;left:2033;top:9762;width:5866;height:5011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ID="Freeform 14" coordsize="4102,3432" path="m0,1038l0,2411l4102,3432l4102,0l0,1038xe" fillcolor="#d3dfee" stroked="f" o:allowincell="f" style="position:absolute;left:7900;top:10047;width:4003;height:4484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0;top:-169;width:8401;height:903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Calibri"/>
                            <w:color w:val="833C0B"/>
                            <w:lang w:val="pt-BR" w:bidi="ar-SA"/>
                          </w:rPr>
                          <w:t>SigissWe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11237;width:4860;height:1249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[2022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834;width:8401;height:8527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libri" w:hAnsi="Calibri" w:eastAsia="Times New Roman" w:cs="Calibri"/>
                            <w:color w:val="95B3D7"/>
                            <w:lang w:val="pt-BR" w:bidi="ar-SA"/>
                          </w:rPr>
                          <w:t>Manual webservice para SigissWeb 2.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Calibri"/>
                            <w:color w:val="0070C0"/>
                            <w:lang w:val="pt-BR" w:bidi="ar-SA"/>
                          </w:rPr>
                          <w:t>Manipulação com a NF e Escrituração de Serviços Tomados/Prestad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bjetivo</w:t>
      </w:r>
    </w:p>
    <w:p>
      <w:pPr>
        <w:pStyle w:val="Normal"/>
        <w:ind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856" w:hanging="0"/>
        <w:rPr/>
      </w:pPr>
      <w:r>
        <w:rPr>
          <w:rFonts w:cs="Arial" w:ascii="Arial" w:hAnsi="Arial"/>
          <w:sz w:val="20"/>
          <w:szCs w:val="20"/>
        </w:rPr>
        <w:t>O webservice aqui descrito tem o objetivo de oferecer ao usuário serviços de interação com a nota fiscal. Nele</w:t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suário poderá efetuar a emissão, cancelamento, obtenção do xml, pdf da nota e ainda enviar e-mail com a</w:t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ota e xml para o tomado e/ou com cópia para o prestador.</w:t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segunda missão deste webservice disponibiliza a possibilidade e efetuar a escrituração dos </w:t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ços tomados/prestados, assim como, obter esses lançamentos por consultas diretas no webservice.</w:t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cesso</w:t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ambiente de homologação</w:t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56" w:hanging="0"/>
        <w:rPr>
          <w:rFonts w:ascii="Calibri Light" w:hAnsi="Calibri Light" w:cs="Calibri Light"/>
        </w:rPr>
      </w:pPr>
      <w:r>
        <w:rPr>
          <w:rFonts w:cs="Arial" w:ascii="Arial" w:hAnsi="Arial"/>
          <w:sz w:val="20"/>
          <w:szCs w:val="20"/>
        </w:rPr>
        <w:tab/>
      </w:r>
      <w:hyperlink r:id="rId2">
        <w:r>
          <w:rPr>
            <w:rStyle w:val="InternetLink"/>
            <w:rFonts w:cs="Calibri Light" w:ascii="Calibri Light" w:hAnsi="Calibri Light"/>
          </w:rPr>
          <w:t>https://wshml.sigissweb.com/</w:t>
        </w:r>
      </w:hyperlink>
    </w:p>
    <w:p>
      <w:pPr>
        <w:pStyle w:val="Normal"/>
        <w:ind w:right="-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biente produção</w:t>
      </w:r>
    </w:p>
    <w:p>
      <w:pPr>
        <w:pStyle w:val="Normal"/>
        <w:ind w:right="-85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ind w:left="-285" w:right="-856" w:firstLine="993"/>
        <w:rPr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s://wsararas.sigissweb.com/</w:t>
        </w:r>
      </w:hyperlink>
    </w:p>
    <w:p>
      <w:pPr>
        <w:pStyle w:val="Normal"/>
        <w:ind w:left="-285" w:right="-856" w:firstLine="993"/>
        <w:rPr>
          <w:rFonts w:ascii="Calibri Light" w:hAnsi="Calibri Light" w:cs="Calibri Light"/>
        </w:rPr>
      </w:pPr>
      <w:hyperlink r:id="rId4">
        <w:r>
          <w:rPr>
            <w:rStyle w:val="InternetLink"/>
            <w:rFonts w:cs="Calibri Light" w:ascii="Calibri Light" w:hAnsi="Calibri Light"/>
          </w:rPr>
          <w:t>https://wssumare.sigissweb.com/</w:t>
        </w:r>
      </w:hyperlink>
    </w:p>
    <w:p>
      <w:pPr>
        <w:pStyle w:val="Normal"/>
        <w:ind w:left="-285" w:right="-856" w:firstLine="993"/>
        <w:rPr>
          <w:rFonts w:ascii="Calibri Light" w:hAnsi="Calibri Light" w:cs="Calibri Light"/>
        </w:rPr>
      </w:pPr>
      <w:hyperlink r:id="rId5">
        <w:r>
          <w:rPr>
            <w:rStyle w:val="InternetLink"/>
            <w:rFonts w:cs="Calibri Light" w:ascii="Calibri Light" w:hAnsi="Calibri Light"/>
          </w:rPr>
          <w:t>https://wsleme.sigissweb.com/</w:t>
        </w:r>
      </w:hyperlink>
    </w:p>
    <w:p>
      <w:pPr>
        <w:pStyle w:val="Normal"/>
        <w:ind w:left="-285" w:right="-856" w:firstLine="993"/>
        <w:rPr>
          <w:rFonts w:ascii="Calibri Light" w:hAnsi="Calibri Light" w:cs="Calibri Light"/>
        </w:rPr>
      </w:pPr>
      <w:hyperlink r:id="rId6">
        <w:r>
          <w:rPr>
            <w:rStyle w:val="InternetLink"/>
            <w:rFonts w:cs="Calibri Light" w:ascii="Calibri Light" w:hAnsi="Calibri Light"/>
          </w:rPr>
          <w:t>https://wssantabarbara.sigissweb.com/</w:t>
        </w:r>
      </w:hyperlink>
    </w:p>
    <w:p>
      <w:pPr>
        <w:pStyle w:val="Normal"/>
        <w:ind w:left="-285" w:right="-856" w:firstLine="993"/>
        <w:rPr>
          <w:rFonts w:ascii="Calibri Light" w:hAnsi="Calibri Light" w:cs="Calibri Light"/>
        </w:rPr>
      </w:pPr>
      <w:hyperlink r:id="rId7">
        <w:r>
          <w:rPr>
            <w:rStyle w:val="InternetLink"/>
            <w:rFonts w:cs="Calibri Light" w:ascii="Calibri Light" w:hAnsi="Calibri Light"/>
          </w:rPr>
          <w:t>https://wssantagertrudes.sigissweb.com/</w:t>
        </w:r>
      </w:hyperlink>
    </w:p>
    <w:p>
      <w:pPr>
        <w:pStyle w:val="Normal"/>
        <w:ind w:left="-285" w:right="-856" w:firstLine="993"/>
        <w:rPr>
          <w:rFonts w:ascii="Calibri Light" w:hAnsi="Calibri Light" w:cs="Calibri Light"/>
        </w:rPr>
      </w:pPr>
      <w:hyperlink r:id="rId8">
        <w:r>
          <w:rPr>
            <w:rStyle w:val="InternetLink"/>
            <w:rFonts w:cs="Calibri Light" w:ascii="Calibri Light" w:hAnsi="Calibri Light"/>
          </w:rPr>
          <w:t>https://wsconchal.sigissweb.com/</w:t>
        </w:r>
      </w:hyperlink>
    </w:p>
    <w:p>
      <w:pPr>
        <w:pStyle w:val="Normal"/>
        <w:ind w:left="-285" w:right="-856" w:firstLine="993"/>
        <w:rPr>
          <w:rFonts w:ascii="Calibri Light" w:hAnsi="Calibri Light" w:cs="Calibri Light"/>
        </w:rPr>
      </w:pPr>
      <w:hyperlink r:id="rId9">
        <w:r>
          <w:rPr>
            <w:rStyle w:val="InternetLink"/>
            <w:rFonts w:cs="Calibri Light" w:ascii="Calibri Light" w:hAnsi="Calibri Light"/>
          </w:rPr>
          <w:t>https://wscordeiro.sigissweb.com/</w:t>
        </w:r>
      </w:hyperlink>
    </w:p>
    <w:p>
      <w:pPr>
        <w:pStyle w:val="Normal"/>
        <w:ind w:left="-285" w:right="-856" w:firstLine="993"/>
        <w:rPr>
          <w:rFonts w:ascii="Calibri Light" w:hAnsi="Calibri Light" w:cs="Calibri Light"/>
        </w:rPr>
      </w:pPr>
      <w:hyperlink r:id="rId10">
        <w:r>
          <w:rPr>
            <w:rStyle w:val="InternetLink"/>
            <w:rFonts w:cs="Calibri Light" w:ascii="Calibri Light" w:hAnsi="Calibri Light"/>
          </w:rPr>
          <w:t>https://wsvalinhos.sigissweb.com/</w:t>
        </w:r>
      </w:hyperlink>
    </w:p>
    <w:p>
      <w:pPr>
        <w:pStyle w:val="Normal"/>
        <w:ind w:left="-285" w:right="-856" w:firstLine="993"/>
        <w:rPr>
          <w:rFonts w:ascii="Calibri Light" w:hAnsi="Calibri Light" w:cs="Calibri Light"/>
        </w:rPr>
      </w:pPr>
      <w:hyperlink r:id="rId11">
        <w:r>
          <w:rPr>
            <w:rStyle w:val="InternetLink"/>
            <w:rFonts w:cs="Calibri Light" w:ascii="Calibri Light" w:hAnsi="Calibri Light"/>
          </w:rPr>
          <w:t>https://wsengenheirocoelho.sigissweb.com/</w:t>
        </w:r>
      </w:hyperlink>
    </w:p>
    <w:p>
      <w:pPr>
        <w:pStyle w:val="Normal"/>
        <w:ind w:left="-285" w:right="-856" w:firstLine="993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right="-856" w:hanging="0"/>
        <w:rPr/>
      </w:pPr>
      <w:r>
        <w:rPr/>
      </w:r>
    </w:p>
    <w:p>
      <w:pPr>
        <w:pStyle w:val="Normal"/>
        <w:ind w:right="-856" w:hanging="0"/>
        <w:rPr/>
      </w:pPr>
      <w:r>
        <w:rPr/>
      </w:r>
    </w:p>
    <w:p>
      <w:pPr>
        <w:pStyle w:val="Normal"/>
        <w:ind w:left="-993" w:right="-856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Serviços disponíveis</w:t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s URIs apesentadas abaixo utiliza a URL de homologação como base. No modo de produção as mesmas </w:t>
      </w:r>
    </w:p>
    <w:p>
      <w:pPr>
        <w:pStyle w:val="Normal"/>
        <w:ind w:right="-856" w:hanging="0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verão ser substituídas pela URL de produção de cada cidade. URL base para formação das URIs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shml.sigissweb.com/rest</w:t>
        </w:r>
      </w:hyperlink>
      <w:r>
        <w:rPr>
          <w:rFonts w:cs="Calibri" w:ascii="Calibri" w:hAnsi="Calibri"/>
          <w:color w:val="0D0D0D"/>
          <w:sz w:val="22"/>
          <w:szCs w:val="22"/>
        </w:rPr>
        <w:t>.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Para visualizar o descritor acesse https://wshml.sigissweb.com/rest/application.wadl</w:t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10617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696"/>
        <w:gridCol w:w="4678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right="-856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étodo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right="-856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UR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right="-856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Descrição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log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gin de acesso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f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issão de nota fiscal utilizando NFEClient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f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issão de nota utilizando XML, Json e Texto</w:t>
            </w:r>
          </w:p>
        </w:tc>
      </w:tr>
      <w:tr>
        <w:trPr>
          <w:trHeight w:val="65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fes /nfimpressa/{numeronf}/serie/{serie}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tem o PDF da nota </w:t>
            </w:r>
          </w:p>
        </w:tc>
      </w:tr>
      <w:tr>
        <w:trPr>
          <w:trHeight w:val="66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Style w:val="Htmlattributevalue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fes</w:t>
            </w:r>
            <w:r>
              <w:rPr>
                <w:rStyle w:val="Htmlattributevalue"/>
                <w:rFonts w:cs="Calibri" w:ascii="Calibri" w:hAnsi="Calibri"/>
                <w:sz w:val="22"/>
                <w:szCs w:val="22"/>
              </w:rPr>
              <w:t xml:space="preserve"> /cancela/{numeronf}/serie/{serie}/motivo/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Htmlattributevalue"/>
                <w:rFonts w:cs="Calibri" w:ascii="Calibri" w:hAnsi="Calibri"/>
                <w:sz w:val="22"/>
                <w:szCs w:val="22"/>
              </w:rPr>
              <w:t>{motivo}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cela NF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fes</w:t>
            </w:r>
            <w:r>
              <w:rPr>
                <w:rFonts w:cs="Calibri" w:ascii="Calibri" w:hAnsi="Calibri"/>
                <w:color w:val="0D0D0D"/>
                <w:sz w:val="22"/>
                <w:szCs w:val="22"/>
                <w:lang w:val="en-US"/>
              </w:rPr>
              <w:t>/pegaxml/{numerorps}/serierps/{serierps}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Obtem o XML 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fes</w:t>
            </w:r>
            <w:r>
              <w:rPr>
                <w:rFonts w:cs="Calibri" w:ascii="Calibri" w:hAnsi="Calibri"/>
                <w:color w:val="0D0D0D"/>
                <w:sz w:val="22"/>
                <w:szCs w:val="22"/>
                <w:lang w:val="en-US"/>
              </w:rPr>
              <w:t>/pegaxmlpelonumeronf/{numeronf}/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  <w:lang w:val="en-US"/>
              </w:rPr>
              <w:t>serienf/{serienf}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Obtem o XML 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fes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 /envianf/{numeronf}/serie/{serie}/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comcopiaprestador/{comcopiaprestador}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nvia e-mail com nf anexa para tomador e/ou 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stador. No parâmetro comcopiaprestador deve 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er “S” ou “N” (sim ou não ).</w:t>
            </w:r>
          </w:p>
        </w:tc>
      </w:tr>
      <w:tr>
        <w:trPr>
          <w:trHeight w:val="127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lançamentos/pegaservicostomados/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{cnpj/cpf tomador}/mes/{mes}/ano/{ano}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tém XML de todos serviços tomados no 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ríodo indicado na chamada. A descrição do </w:t>
            </w:r>
          </w:p>
          <w:p>
            <w:pPr>
              <w:pStyle w:val="Normal"/>
              <w:ind w:left="-993" w:right="-85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ML de       retorno se encontra no ite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ayout do Arquivo </w:t>
            </w:r>
          </w:p>
          <w:p>
            <w:pPr>
              <w:pStyle w:val="Normal"/>
              <w:ind w:left="-993" w:right="-85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etorno Lançamentos Escriturados (.xml)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camentos/pegalancamentosescriturados/</w:t>
            </w:r>
          </w:p>
          <w:p>
            <w:pPr>
              <w:pStyle w:val="Normal"/>
              <w:ind w:right="-85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{cnpj/cpf do contribuinte}/mes/{mês}/ano/{ano}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tipo/{tipo}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tém XML de todos lançamentos escriturados 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 Período indicado na chamada. A descrição 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 XML de retorno se encontra no item 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ayout do Arquivo Retorno Lançamentos 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criturados (.xml)</w:t>
            </w:r>
          </w:p>
          <w:p>
            <w:pPr>
              <w:pStyle w:val="Normal"/>
              <w:ind w:right="-85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 parâmetro tipo deve conter P = Prestador ou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= Tomador</w:t>
            </w:r>
          </w:p>
        </w:tc>
      </w:tr>
      <w:tr>
        <w:trPr>
          <w:trHeight w:val="127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lancament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serir a movimentação através de arquivos 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guindo layout descrito no arquivo 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ayout-lancamento.doc. 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 modelo deste arquivo chama-se 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EMPLO DMS.txt</w:t>
            </w:r>
          </w:p>
        </w:tc>
      </w:tr>
      <w:tr>
        <w:trPr>
          <w:trHeight w:val="127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lançament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serir a movimentação através de arquivos no </w:t>
            </w:r>
          </w:p>
          <w:p>
            <w:pPr>
              <w:pStyle w:val="Normal"/>
              <w:ind w:right="-85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o XML ou JSON, que estão descritos neste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ual. 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quivo exemplo JSON “exemplo de lançamentos 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ador prestador JSON.json”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quivo exemplo XML “exemplo de lançamentos</w:t>
            </w:r>
          </w:p>
          <w:p>
            <w:pPr>
              <w:pStyle w:val="Normal"/>
              <w:ind w:right="-8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omador prestador XML.xml”</w:t>
            </w:r>
          </w:p>
        </w:tc>
      </w:tr>
    </w:tbl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ogin</w:t>
      </w:r>
    </w:p>
    <w:p>
      <w:pPr>
        <w:pStyle w:val="Normal"/>
        <w:ind w:left="-993" w:right="-856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right="-85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 webservice possui um usuário diferente do usuário da aplicação SigissWeb. Para gerar a senha 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bCs/>
        </w:rPr>
        <w:t xml:space="preserve">tanto do ambiente de homologação quanto o de produção, você deve acessar o sistema com 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bCs/>
        </w:rPr>
        <w:t xml:space="preserve">senha do contribuinte, depois acessar o menu Gerenciamento -&gt; Usuários. Faça a pesquisa 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bCs/>
        </w:rPr>
        <w:t>para do login e clique no ícone de cadeado da coluna Web. Serv. e gere a senha do ambiente que</w:t>
      </w:r>
    </w:p>
    <w:p>
      <w:pPr>
        <w:pStyle w:val="Normal"/>
        <w:ind w:right="-85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ocê deseja.</w:t>
      </w:r>
    </w:p>
    <w:p>
      <w:pPr>
        <w:pStyle w:val="Normal"/>
        <w:ind w:right="-85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-85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drawing>
          <wp:inline distT="0" distB="0" distL="0" distR="0">
            <wp:extent cx="6115685" cy="1109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-85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drawing>
          <wp:inline distT="0" distB="0" distL="0" distR="0">
            <wp:extent cx="5885815" cy="1457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right="-856" w:hanging="0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vie um JSON utilizando o modelo abaixo. O retorno com sucesso desta operação retornará um token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 xml:space="preserve">para o cliente e o mesmo deverá enviá-lo anexo ao HEADER das subsequentes chamadas com a 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enclatura </w:t>
      </w:r>
      <w:r>
        <w:rPr>
          <w:rFonts w:cs="Calibri" w:ascii="Calibri" w:hAnsi="Calibri"/>
          <w:sz w:val="22"/>
          <w:szCs w:val="22"/>
          <w:u w:val="single"/>
        </w:rPr>
        <w:t>AUTHORIZATION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"login":"aqui cnpj do presstador",  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"senha":"a senha gerada na imagem acima"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-856" w:hanging="0"/>
        <w:rPr/>
      </w:pPr>
      <w:r>
        <w:rPr>
          <w:rFonts w:cs="Calibri" w:ascii="Calibri" w:hAnsi="Calibri"/>
          <w:b/>
          <w:sz w:val="22"/>
          <w:szCs w:val="22"/>
        </w:rPr>
        <w:t>Código Java exemplo</w:t>
      </w:r>
    </w:p>
    <w:p>
      <w:pPr>
        <w:pStyle w:val="Normal"/>
        <w:ind w:right="-8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  <w:lang w:val="en-US"/>
        </w:rPr>
        <w:t>Client client = ClientBuilder.newClient()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  <w:lang w:val="en-US"/>
        </w:rPr>
        <w:t>WebTarget webTarget = client.target("https://wshml.sigissweb.com")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  <w:lang w:val="en-US"/>
        </w:rPr>
        <w:t>WebTarget resourceWebTarget = webTarget.path("rest")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 xml:space="preserve">String login = "{ \"login\":\"aqui cnpj do presstador\","  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  <w:lang w:val="en-US"/>
        </w:rPr>
        <w:t>+ "       \"senha\":\"hmlgc\"}"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ebTarget putWeblogin = resourceWebTarget.path("login")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  <w:lang w:val="en-US"/>
        </w:rPr>
        <w:t>Invocation.Builder putInvocationBuilderlogin = putWeblogin.request( MediaType.APPLICATION_JSON )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esponse acesso = putInvocationBuilderlogin.post( Entity.entity( login, MediaType.APPLICATION_JSON ) )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right="-856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Código Exemplo C#</w:t>
      </w:r>
    </w:p>
    <w:p>
      <w:pPr>
        <w:pStyle w:val="Normal"/>
        <w:ind w:right="-856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itializeComponent()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>string json = "{ \"login\": \"coloque o CNPJ do prestador\"  , \"senha\":\"hmlgc\"}"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  <w:lang w:val="en-US"/>
        </w:rPr>
        <w:t>string login_sistema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  <w:lang w:val="en-US"/>
        </w:rPr>
        <w:t>System.Net.HttpWebRequest webrequest = (System.Net.HttpWebRequest)System.Net.WebRequest.Create("https://wshml.sigissweb.com/rest/login");</w:t>
      </w:r>
    </w:p>
    <w:p>
      <w:pPr>
        <w:pStyle w:val="Normal"/>
        <w:ind w:right="-856" w:hanging="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ebrequest.Method = "POST"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  <w:lang w:val="en-US"/>
        </w:rPr>
        <w:t>webrequest.ContentType = "application/json; charset=utf-8"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  <w:lang w:val="en-US"/>
        </w:rPr>
        <w:t>using (var streamWriter = new StreamWriter(webrequest.GetRequestStream()))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{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</w:t>
      </w:r>
      <w:r>
        <w:rPr>
          <w:rFonts w:cs="Calibri" w:ascii="Calibri" w:hAnsi="Calibri"/>
          <w:sz w:val="22"/>
          <w:szCs w:val="22"/>
          <w:lang w:val="en-US"/>
        </w:rPr>
        <w:t>streamWriter.Write(json)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</w:t>
      </w:r>
      <w:r>
        <w:rPr>
          <w:rFonts w:cs="Calibri" w:ascii="Calibri" w:hAnsi="Calibri"/>
          <w:sz w:val="22"/>
          <w:szCs w:val="22"/>
          <w:lang w:val="en-US"/>
        </w:rPr>
        <w:t>streamWriter.Flush()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}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sz w:val="32"/>
          <w:szCs w:val="32"/>
          <w:u w:val="single"/>
          <w:lang w:val="en-US"/>
        </w:rPr>
        <w:t>Uso token</w:t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sz w:val="32"/>
          <w:szCs w:val="32"/>
          <w:u w:val="single"/>
          <w:lang w:val="en-US"/>
        </w:rPr>
      </w:r>
    </w:p>
    <w:p>
      <w:pPr>
        <w:pStyle w:val="Normal"/>
        <w:ind w:left="-993" w:right="-856" w:firstLine="993"/>
        <w:rPr/>
      </w:pPr>
      <w:r>
        <w:rPr>
          <w:rFonts w:cs="Calibri" w:ascii="Calibri" w:hAnsi="Calibri"/>
          <w:sz w:val="22"/>
          <w:szCs w:val="22"/>
        </w:rPr>
        <w:t xml:space="preserve">No exemplo iremos utilizar o serviço pegar o XML da nota gerada com base no RPS. </w:t>
      </w:r>
    </w:p>
    <w:p>
      <w:pPr>
        <w:pStyle w:val="Normal"/>
        <w:ind w:left="-993" w:right="-856" w:firstLine="993"/>
        <w:rPr/>
      </w:pPr>
      <w:r>
        <w:rPr>
          <w:rFonts w:cs="Calibri" w:ascii="Calibri" w:hAnsi="Calibri"/>
          <w:sz w:val="22"/>
          <w:szCs w:val="22"/>
        </w:rPr>
        <w:t>A linguagem do exemplo utilizado foi o Java</w:t>
      </w:r>
    </w:p>
    <w:p>
      <w:pPr>
        <w:pStyle w:val="Normal"/>
        <w:ind w:left="-993" w:right="-856" w:firstLine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993" w:right="-856" w:firstLine="993"/>
        <w:rPr/>
      </w:pPr>
      <w:r>
        <w:rPr>
          <w:rFonts w:cs="Calibri" w:ascii="Calibri" w:hAnsi="Calibri"/>
          <w:sz w:val="22"/>
          <w:szCs w:val="22"/>
          <w:lang w:val="en-US"/>
        </w:rPr>
        <w:t>WebTarget getWeb3 = resourceWebTarget.path( "nfes/pegaxml/1/serierps/rp" );</w:t>
      </w:r>
    </w:p>
    <w:p>
      <w:pPr>
        <w:pStyle w:val="Normal"/>
        <w:ind w:left="-993" w:right="-856" w:firstLine="993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vocation.Builder getInvocationBuilder3 = getWeb3.request();</w:t>
      </w:r>
    </w:p>
    <w:p>
      <w:pPr>
        <w:pStyle w:val="Normal"/>
        <w:ind w:left="-993" w:right="-856" w:firstLine="993"/>
        <w:rPr/>
      </w:pPr>
      <w:r>
        <w:rPr>
          <w:rFonts w:cs="Calibri" w:ascii="Calibri" w:hAnsi="Calibri"/>
          <w:sz w:val="22"/>
          <w:szCs w:val="22"/>
          <w:lang w:val="en-US"/>
        </w:rPr>
        <w:t>getInvocationBuilder3.header( "AUTHORIZATION", acesso.readEntity( String.class ) );</w:t>
      </w:r>
    </w:p>
    <w:p>
      <w:pPr>
        <w:pStyle w:val="Normal"/>
        <w:ind w:left="-993" w:right="-856" w:firstLine="993"/>
        <w:rPr/>
      </w:pPr>
      <w:r>
        <w:rPr>
          <w:rFonts w:cs="Calibri" w:ascii="Calibri" w:hAnsi="Calibri"/>
          <w:sz w:val="22"/>
          <w:szCs w:val="22"/>
          <w:lang w:val="en-US"/>
        </w:rPr>
        <w:t>Response resposta4 = getInvocationBuilder3.get();</w:t>
      </w:r>
    </w:p>
    <w:p>
      <w:pPr>
        <w:pStyle w:val="Normal"/>
        <w:ind w:left="-993" w:right="-856" w:firstLine="993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-993" w:right="-856" w:firstLine="993"/>
        <w:rPr/>
      </w:pPr>
      <w:r>
        <w:rPr>
          <w:rFonts w:cs="Calibri" w:ascii="Calibri" w:hAnsi="Calibri"/>
          <w:sz w:val="22"/>
          <w:szCs w:val="22"/>
          <w:lang w:val="en-US"/>
        </w:rPr>
        <w:t>if ( resposta4.getStatus() == 200 ) {</w:t>
      </w:r>
    </w:p>
    <w:p>
      <w:pPr>
        <w:pStyle w:val="Normal"/>
        <w:ind w:left="-993" w:right="-856" w:firstLine="993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ab/>
        <w:tab/>
        <w:tab/>
        <w:tab/>
      </w:r>
    </w:p>
    <w:p>
      <w:pPr>
        <w:pStyle w:val="Normal"/>
        <w:ind w:left="-285" w:right="-856" w:firstLine="993"/>
        <w:rPr/>
      </w:pPr>
      <w:r>
        <w:rPr>
          <w:rFonts w:cs="Calibri" w:ascii="Calibri" w:hAnsi="Calibri"/>
          <w:sz w:val="22"/>
          <w:szCs w:val="22"/>
          <w:lang w:val="en-US"/>
        </w:rPr>
        <w:t>System.out.println( resposta4.readEntity( String.class ) );</w:t>
      </w:r>
    </w:p>
    <w:p>
      <w:pPr>
        <w:pStyle w:val="Normal"/>
        <w:ind w:left="-993" w:right="-856" w:firstLine="993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ab/>
        <w:tab/>
        <w:tab/>
        <w:tab/>
      </w:r>
    </w:p>
    <w:p>
      <w:pPr>
        <w:pStyle w:val="Normal"/>
        <w:ind w:left="-993" w:right="-856" w:firstLine="993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}else{</w:t>
      </w:r>
    </w:p>
    <w:p>
      <w:pPr>
        <w:pStyle w:val="Normal"/>
        <w:ind w:left="-993" w:right="-856" w:firstLine="993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ab/>
        <w:tab/>
        <w:tab/>
        <w:tab/>
      </w:r>
    </w:p>
    <w:p>
      <w:pPr>
        <w:pStyle w:val="Normal"/>
        <w:ind w:left="-993" w:right="-856" w:firstLine="993"/>
        <w:rPr/>
      </w:pPr>
      <w:r>
        <w:rPr>
          <w:rFonts w:cs="Calibri" w:ascii="Calibri" w:hAnsi="Calibri"/>
          <w:sz w:val="22"/>
          <w:szCs w:val="22"/>
          <w:lang w:val="en-US"/>
        </w:rPr>
        <w:tab/>
        <w:t>System.out.println( resposta4.readEntity( String.class ) );</w:t>
      </w:r>
    </w:p>
    <w:p>
      <w:pPr>
        <w:pStyle w:val="Normal"/>
        <w:ind w:left="-993" w:right="-856" w:firstLine="993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ab/>
        <w:tab/>
        <w:tab/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}</w:t>
      </w:r>
    </w:p>
    <w:p>
      <w:pPr>
        <w:pStyle w:val="Normal"/>
        <w:ind w:left="-993" w:right="-856" w:firstLine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993" w:right="-856" w:firstLine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ça download do código completo dos Clients exemplos em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www.sigissweb.com/TesteWsSigiss.rar</w:t>
        </w:r>
      </w:hyperlink>
    </w:p>
    <w:p>
      <w:pPr>
        <w:pStyle w:val="Normal"/>
        <w:ind w:left="-993" w:right="-856" w:firstLine="993"/>
        <w:rPr/>
      </w:pPr>
      <w:r>
        <w:rPr>
          <w:rFonts w:cs="Calibri" w:ascii="Calibri" w:hAnsi="Calibri"/>
          <w:sz w:val="22"/>
          <w:szCs w:val="22"/>
        </w:rPr>
        <w:t xml:space="preserve">e 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www.sigissweb.com/WsClientSigissweb</w:t>
        </w:r>
      </w:hyperlink>
      <w:r>
        <w:rPr>
          <w:rFonts w:cs="Calibri" w:ascii="Calibri" w:hAnsi="Calibri"/>
          <w:sz w:val="22"/>
          <w:szCs w:val="22"/>
        </w:rPr>
        <w:t xml:space="preserve">.rar  para você se basear no desenvolvimento do seu client. </w:t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bservações sobre informações enviadas</w:t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mpos do tipo Numérico não deverão conter Letras ou Caracteres especiais, serão aceitos somente Valores Numéricos, não há necessidade de preencher com zeros a esquerda. </w:t>
      </w:r>
    </w:p>
    <w:p>
      <w:pPr>
        <w:pStyle w:val="Normal"/>
        <w:ind w:left="3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s do Tipo Valor, deverão respeitar a formatação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:  Valor 11,2  =  </w:t>
      </w:r>
      <w:r>
        <w:rPr>
          <w:rFonts w:cs="Arial" w:ascii="Arial" w:hAnsi="Arial"/>
          <w:b/>
          <w:sz w:val="20"/>
          <w:szCs w:val="18"/>
        </w:rPr>
        <w:t>00000000000,00</w:t>
      </w:r>
      <w:r>
        <w:rPr>
          <w:rFonts w:cs="Arial" w:ascii="Arial" w:hAnsi="Arial"/>
          <w:sz w:val="20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 xml:space="preserve">onze caracteres numéricos, </w:t>
      </w:r>
      <w:r>
        <w:rPr>
          <w:rFonts w:cs="Arial" w:ascii="Arial" w:hAnsi="Arial"/>
          <w:b/>
          <w:sz w:val="18"/>
          <w:szCs w:val="18"/>
          <w:u w:val="single"/>
        </w:rPr>
        <w:t>a virgula</w:t>
      </w:r>
      <w:r>
        <w:rPr>
          <w:rFonts w:cs="Arial" w:ascii="Arial" w:hAnsi="Arial"/>
          <w:b/>
          <w:sz w:val="18"/>
          <w:szCs w:val="18"/>
        </w:rPr>
        <w:t xml:space="preserve"> e mais dois caracteres numéricos. Totalizando quatorze posições</w:t>
      </w:r>
      <w:r>
        <w:rPr>
          <w:rFonts w:cs="Arial" w:ascii="Arial" w:hAnsi="Arial"/>
          <w:sz w:val="18"/>
          <w:szCs w:val="18"/>
        </w:rPr>
        <w:t xml:space="preserve">).  O Mesmo com as Alíquotas de 5 posições. Ex : Valor 2,2 = </w:t>
      </w:r>
      <w:r>
        <w:rPr>
          <w:rFonts w:cs="Arial" w:ascii="Arial" w:hAnsi="Arial"/>
          <w:b/>
          <w:sz w:val="20"/>
          <w:szCs w:val="18"/>
        </w:rPr>
        <w:t>00,00</w:t>
      </w:r>
      <w:r>
        <w:rPr>
          <w:rFonts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 xml:space="preserve">dois caracteres numéricos, </w:t>
      </w:r>
      <w:r>
        <w:rPr>
          <w:rFonts w:cs="Arial" w:ascii="Arial" w:hAnsi="Arial"/>
          <w:b/>
          <w:sz w:val="18"/>
          <w:szCs w:val="18"/>
          <w:u w:val="single"/>
        </w:rPr>
        <w:t>a virgula</w:t>
      </w:r>
      <w:r>
        <w:rPr>
          <w:rFonts w:cs="Arial" w:ascii="Arial" w:hAnsi="Arial"/>
          <w:b/>
          <w:sz w:val="18"/>
          <w:szCs w:val="18"/>
        </w:rPr>
        <w:t xml:space="preserve"> e mais dois caracteres numéricos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íquotas devem seguir a formatação 2 % = 2,00 ou 3,00% = 3,00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missão de notas ao Consumidor na tag &lt;cnpj_cpf_destinatario&gt; deverá ser informado 0 (zero ) e na tag </w:t>
        <w:tab/>
      </w:r>
      <w:r>
        <w:rPr>
          <w:rFonts w:cs="Arial" w:ascii="Calibri" w:hAnsi="Calibri"/>
          <w:b/>
          <w:sz w:val="20"/>
          <w:szCs w:val="20"/>
        </w:rPr>
        <w:t xml:space="preserve"> &lt;exterior_dest&gt; informe 0 (zero) e as demais tags devem ser fornecidas sem informaçõ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missão de notas para tomador estrageiro na tag &lt;cnpj_cpf_destinatario&gt; deverá ser informado qualquer número identificador positivo diferente de  0 (zero ) e na tag </w:t>
      </w:r>
      <w:r>
        <w:rPr>
          <w:rFonts w:cs="Arial" w:ascii="Calibri" w:hAnsi="Calibri"/>
          <w:b/>
          <w:sz w:val="20"/>
          <w:szCs w:val="20"/>
        </w:rPr>
        <w:t xml:space="preserve"> &lt;exterior_dest&gt; informe 1 (zero). As demais serão aceitas com exceção a cidade e UF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Calibri" w:hAnsi="Calibri"/>
          <w:b/>
          <w:sz w:val="20"/>
          <w:szCs w:val="20"/>
        </w:rPr>
        <w:t>Deverá ser enviada uma nota fiscal por vez ao webservice.</w:t>
      </w:r>
    </w:p>
    <w:p>
      <w:pPr>
        <w:pStyle w:val="Normal"/>
        <w:ind w:left="3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Layout Json Envio____________________________</w:t>
      </w:r>
    </w:p>
    <w:p>
      <w:pPr>
        <w:pStyle w:val="Normal"/>
        <w:ind w:left="-709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709" w:hanging="0"/>
        <w:rPr/>
      </w:pPr>
      <w:r>
        <w:rPr/>
        <w:t xml:space="preserve">Sistema : </w:t>
      </w:r>
      <w:r>
        <w:rPr>
          <w:b/>
          <w:sz w:val="36"/>
        </w:rPr>
        <w:t>SIGISSWEB</w:t>
      </w:r>
    </w:p>
    <w:p>
      <w:pPr>
        <w:pStyle w:val="Normal"/>
        <w:ind w:left="-709" w:hanging="0"/>
        <w:rPr/>
      </w:pPr>
      <w:r>
        <w:rPr/>
        <w:t>Versão do Layout Json : 01</w:t>
      </w:r>
    </w:p>
    <w:p>
      <w:pPr>
        <w:pStyle w:val="Normal"/>
        <w:ind w:left="-709" w:hanging="0"/>
        <w:rPr/>
      </w:pPr>
      <w:r>
        <w:rPr/>
        <w:t xml:space="preserve">Todos rótulos do arquivo devem estar descritos em leras minúsculas. </w:t>
      </w:r>
    </w:p>
    <w:p>
      <w:pPr>
        <w:pStyle w:val="Normal"/>
        <w:ind w:left="-709" w:hanging="0"/>
        <w:rPr/>
      </w:pPr>
      <w:r>
        <w:rPr/>
        <w:t>Deverá ser enviado informação de RPS por ao Webservice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tbl>
      <w:tblPr>
        <w:tblW w:w="50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357"/>
        <w:gridCol w:w="1247"/>
        <w:gridCol w:w="2878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manho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údo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npj_cpf_prestado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NPJ do Prestador do Serviço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npj_cpf_destinatari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NPJ do Tomador do Serviço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essoa_destinatari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 (“F” ou “J”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 pessoa Fisica ou Juridica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xterior_des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 ( 0 ou 1 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 = Não e 1 = Sim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e_destinatari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Estadual do Tomador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m_destinatari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Municipal do Tomador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azao_social_destinatari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azão Social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ndereco_destinatari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Rua, Avenida, etc.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umero_ende_destinatari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 do endereço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mplemento_ende_destinatari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plemento do endereço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airro_destinatari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Bairro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ep_destinatari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 do CEP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idade_destinatari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a Cidade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f_destinatari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Unidade Federativa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is_destinatari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o Pais do Tomador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one_destinatario&gt;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lefone Tomador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email_destinatario&gt;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e-mail do Tomador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_nf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a NFE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educa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a Dedução da NFE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valor_servic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s Serviços (valor_nf - deducao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orma_de_pagament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Forma de Pagamento 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escrica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0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crição do Serviço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d_codigo_servic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ódigo da Classificação do Serviço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ancelad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 (“S” ou “N”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Se a NFe foi Cancelada 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ss_retid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 (“S”,”N”,”F”,”D”,”I”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SS é Retido Dentro do Município =&gt; Sim “S” / Não “N”) se Retido Fora do Município “F” se Devido Fora do município, porém não Retido = “D”,</w:t>
            </w:r>
          </w:p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“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” sem incidência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liq_is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IS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_is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IS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c_pi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ase de Cálculo do PI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aliq_pi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PI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_pi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PI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c_cofin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Base de Cálculo do COFIN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aliq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ofin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COFIN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_cofin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COFIN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c_csl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ase de Cálculo do CSLL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aliq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sl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CSLL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_csl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CSLL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c_irrf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Base de Cálculo do IRRF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aliq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rrf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IRRF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_irrf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IRRF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c_ins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Base de Cálculo do INS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aliq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s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INS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_ins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INS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p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 do RPS que deu origem a NFE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erie_rp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érie do RPS que deu origem a NFE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a_emissa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Data (DD/MM/YYYY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Data da Emissão da NFE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sistema_gerado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o Sistema em que a NF ou RPS foi gerada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xemplo de envio em Json</w:t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Calibri" w:ascii="Calibri" w:hAnsi="Calibri"/>
          <w:sz w:val="22"/>
          <w:szCs w:val="22"/>
        </w:rPr>
        <w:t>As informações apresentadas no conteúdo abaixo são meramente ilustrativas.</w:t>
      </w:r>
    </w:p>
    <w:p>
      <w:pPr>
        <w:pStyle w:val="Normal"/>
        <w:ind w:left="-993" w:right="-85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5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{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cnpj_cpf_prestador": "CNPJ PRESTADOR",</w:t>
      </w:r>
    </w:p>
    <w:p>
      <w:pPr>
        <w:pStyle w:val="Normal"/>
        <w:ind w:right="-8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exterior_dest": "0",</w:t>
      </w:r>
    </w:p>
    <w:p>
      <w:pPr>
        <w:pStyle w:val="Normal"/>
        <w:ind w:right="-8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cnpj_cpf_destinatario": "CNPJ TOMADOR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pessoa_destinatario": "J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ie_destinatario": "1231231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im_destinatario": "123213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razao_social_destinatario": "AAA BBB CCCC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endereco_destinatario": "RUA 1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numero_ende_destinatario": "250",</w:t>
      </w:r>
    </w:p>
    <w:p>
      <w:pPr>
        <w:pStyle w:val="Normal"/>
        <w:ind w:right="-8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complemento_ende_destinatario": "CASA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bairro_destinatario": "CENTRO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cep_destinatario": "13600690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cidade_destinatario": "ARARAS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uf_destinatario": "SP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pais_destinatario": "Brasil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fone_destinatario": "19 0000-0000,</w:t>
      </w:r>
    </w:p>
    <w:p>
      <w:pPr>
        <w:pStyle w:val="Normal"/>
        <w:ind w:right="-8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email_destinatario": "email@email.com.br",</w:t>
      </w:r>
    </w:p>
    <w:p>
      <w:pPr>
        <w:pStyle w:val="Normal"/>
        <w:ind w:right="-8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valor_nf": "1,00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deducao": "0,00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valor_servico": "1,00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data_emissao": "17/10/2019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forma_de_pagamento": "10 DDD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descricao": "DESENVOLVIMENTO DE SOFTWARE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id_codigo_servico": "1.07",</w:t>
      </w:r>
    </w:p>
    <w:p>
      <w:pPr>
        <w:pStyle w:val="Normal"/>
        <w:ind w:right="-8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cancelada": "N",</w:t>
      </w:r>
    </w:p>
    <w:p>
      <w:pPr>
        <w:pStyle w:val="Normal"/>
        <w:ind w:right="-8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iss_retido": "N",</w:t>
      </w:r>
    </w:p>
    <w:p>
      <w:pPr>
        <w:pStyle w:val="Normal"/>
        <w:ind w:right="-8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aliq_iss": "0,00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valor_iss": "0,00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bc_pis": "0,00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aliq_pis": "0,00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valor_pis": "0,00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bc_cofins": "0,00",</w:t>
      </w:r>
    </w:p>
    <w:p>
      <w:pPr>
        <w:pStyle w:val="Normal"/>
        <w:ind w:right="-8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aliq_cofins": "0,00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valor_cofins": "0,00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bc_csll": "0,00",</w:t>
      </w:r>
    </w:p>
    <w:p>
      <w:pPr>
        <w:pStyle w:val="Normal"/>
        <w:ind w:right="-8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aliq_csll": "0,00",</w:t>
      </w:r>
    </w:p>
    <w:p>
      <w:pPr>
        <w:pStyle w:val="Normal"/>
        <w:ind w:right="-8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valor_csll": "0,00",</w:t>
      </w:r>
    </w:p>
    <w:p>
      <w:pPr>
        <w:pStyle w:val="Normal"/>
        <w:ind w:right="-8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bc_irrf": "0,00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aliq_irrf": "0,00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valor_irrf": "0,00",</w:t>
      </w:r>
    </w:p>
    <w:p>
      <w:pPr>
        <w:pStyle w:val="Normal"/>
        <w:ind w:right="-8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bc_inss": "0,00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aliq_inss": "0,00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valor_inss": "0,00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sistema_gerador": "nome do erp emissor",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serie_rps": "RP",</w:t>
      </w:r>
    </w:p>
    <w:p>
      <w:pPr>
        <w:pStyle w:val="Normal"/>
        <w:ind w:right="-85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"rps": "1"</w:t>
      </w:r>
    </w:p>
    <w:p>
      <w:pPr>
        <w:pStyle w:val="Normal"/>
        <w:ind w:right="-85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}</w:t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Layout xml Envio____________________________</w:t>
      </w:r>
    </w:p>
    <w:p>
      <w:pPr>
        <w:pStyle w:val="Normal"/>
        <w:ind w:left="-709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709" w:hanging="0"/>
        <w:rPr/>
      </w:pPr>
      <w:r>
        <w:rPr/>
        <w:t xml:space="preserve">Sistema : </w:t>
      </w:r>
      <w:r>
        <w:rPr>
          <w:b/>
          <w:sz w:val="36"/>
        </w:rPr>
        <w:t>SIGISWEB</w:t>
      </w:r>
    </w:p>
    <w:p>
      <w:pPr>
        <w:pStyle w:val="Normal"/>
        <w:ind w:left="-709" w:hanging="0"/>
        <w:rPr/>
      </w:pPr>
      <w:r>
        <w:rPr/>
        <w:t>Versão do Layout XML : 01</w:t>
      </w:r>
    </w:p>
    <w:p>
      <w:pPr>
        <w:pStyle w:val="Normal"/>
        <w:ind w:left="-709" w:hanging="0"/>
        <w:rPr/>
      </w:pPr>
      <w:r>
        <w:rPr/>
        <w:t>Todas TAGs do XML devem servem ser escritas em letras minúsculas.</w:t>
      </w:r>
    </w:p>
    <w:p>
      <w:pPr>
        <w:pStyle w:val="Normal"/>
        <w:ind w:left="-709" w:hanging="0"/>
        <w:rPr/>
      </w:pPr>
      <w:r>
        <w:rPr/>
        <w:t>Deverá ser enviado informação de RPS por ao Webservice.</w:t>
      </w:r>
    </w:p>
    <w:p>
      <w:pPr>
        <w:pStyle w:val="Normal"/>
        <w:ind w:left="-709" w:hanging="0"/>
        <w:rPr/>
      </w:pPr>
      <w:r>
        <w:rPr/>
      </w:r>
    </w:p>
    <w:tbl>
      <w:tblPr>
        <w:tblW w:w="1031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399"/>
        <w:gridCol w:w="1017"/>
        <w:gridCol w:w="1723"/>
        <w:gridCol w:w="2977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ertur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manh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ú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mento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?xm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Cabeçalho (Fixo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version="1.0" encoding=”ISO-8859-1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?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otafiscal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bertura do Registro (1 por  NFes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npj_cpf_prestador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NPJ do Prestador do Serviç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npj_cpf_prestador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npj_cpf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NPJ do Tomador do Serviç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npj_cpf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pessoa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 (“F” ou “J”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Se pessoa Fisica ou Jurid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pessoa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xterior_dest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 ( 0 ou 1 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 = Não e 1 = Si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exterior_dest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e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Estadual do Toma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ie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m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Municipal do Toma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im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razao_social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Razão Soci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razao_social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ndereco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Rua, Avenida, etc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endereco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umero_ende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 do endereç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numero_ende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omplemento_ende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plemento do endereç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omplemento_ende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airro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air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airro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ep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 do CE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ep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idade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a Cida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idade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uf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Unidade Federati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uf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pais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o Pais do Toma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pais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fone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lefone Toma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fone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mail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e-mail do Toma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email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nf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a NF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valor_nf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deduca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a Dedução da NF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deduca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valor_servic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s Serviços (valor_nf - deduca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valor_servic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forma_de_pagament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Forma de Pagament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 forma_de_pagament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descrica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crição do Serviç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descrica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d_codigo_servic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ódigo da Classificação do Serviç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 id_codigo_servico 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ancelada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 (“S” ou “N”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Se a NFe foi Cancelad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ancelada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ss_retid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 (“S”,”N”,”F”</w:t>
            </w:r>
          </w:p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,”D”,”I”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SS é Retido Dentro do Municipio  =&gt; Sim “S” / Não “N”) se Retido Fora do Municipio “F” se Devido Fora do município porém não Retido = “D””,</w:t>
            </w:r>
          </w:p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“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” sem incidênc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iss_retid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aliq_is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IS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aliq_is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iss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IS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valor_is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c_pi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Base de Cálculo do P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c_pi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aliq_pi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P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aliq_pi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pi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P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valor_pi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c_cofin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Base de Cálculo do COFI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c_cofin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aliq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ofins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COFI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aliq_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ofin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cofin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COFI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valor_cofin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c_csll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Base de Cálculo do CSL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c_csll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aliq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sll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CSL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aliq_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sll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csll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CSL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valor_csll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c_irrf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Base de Cálculo do IRR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c_irrf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aliq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rrf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IRR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aliq_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rrf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irrf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IRR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valor_irrf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c_ins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Base de Cálculo do INS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c_ins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aliq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ss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INS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aliq_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s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ins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INS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valor_ins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rp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 do RPS que deu origem a NF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rp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serie_rp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érie do RPS que deu origem a NF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serie_rp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data_emissa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Data (DD/MM/YYYY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ata da Emissão da NF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data_emissa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sistema_gerador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o Sistema em que a NF ou RPS foi ger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sistema_gerador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Fechamento da tag &lt;notafiscal&gt;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NOTA_FISCAL&gt;</w:t>
            </w:r>
          </w:p>
        </w:tc>
      </w:tr>
    </w:tbl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>Exemplo de envio em XML</w:t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Calibri" w:ascii="Calibri" w:hAnsi="Calibri"/>
          <w:sz w:val="22"/>
          <w:szCs w:val="22"/>
        </w:rPr>
        <w:t>As informações apresentadas no conteúdo abaixo são meramente ilustrativas.</w:t>
      </w:r>
    </w:p>
    <w:p>
      <w:pPr>
        <w:pStyle w:val="Normal"/>
        <w:ind w:left="-993"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&lt;?xml version="1.0" encoding="ISO-8859-1" ?&gt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  <w:lang w:val="en-US"/>
        </w:rPr>
        <w:t>&lt;notafiscal&gt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Calibri" w:ascii="Calibri" w:hAnsi="Calibri"/>
          <w:sz w:val="22"/>
          <w:szCs w:val="22"/>
        </w:rPr>
        <w:t>&lt;cnpj_cpf_prestador&gt;12312313123213&lt;/cnpj_cpf_prestador&gt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ab/>
        <w:t>&lt;exterior_dest&gt;0&lt;/exterior_dest&gt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&lt;cnpj_cpf_destinatario&gt;12321312311&lt;/cnpj_cpf_destinatario&gt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ab/>
        <w:t>&lt;pessoa_destinatario&gt;F&lt;/pessoa_destinatario&gt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ab/>
        <w:t>&lt;ie_destinatario&gt;isento&lt;/ie_destinatario&gt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ab/>
        <w:t>&lt;im_destinatario&gt;isento&lt;/im_destinatario&gt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ab/>
        <w:t>&lt;razao_social_destinatario&gt;TESTE XML&lt;/razao_social_destinatario&gt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ab/>
        <w:t>&lt;endereco_destinatario&gt;R JOÃO BOSCO&lt;/endereco_destinatario&gt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ab/>
        <w:t>&lt;numero_ende_destinatario&gt;1728&lt;/numero_ende_destinatario&gt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ab/>
        <w:t>&lt;complemento_ende_destinatario&gt;CASA 48&lt;/complemento_ende_destinatario&gt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ab/>
        <w:t>&lt;bairro_destinatario&gt;Centro&lt;/bairro_destinatario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ab/>
        <w:t>&lt;cep_destinatario&gt;13000000&lt;/cep_destinatario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ab/>
        <w:t>&lt;cidade_destinatario&gt;Sumaré&lt;/cidade_destinatario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ab/>
        <w:t>&lt;uf_destinatario&gt;SP&lt;/uf_destinatario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ab/>
        <w:t>&lt;pais_destinatario&gt;Brasil&lt;/pais_destinatario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  <w:t xml:space="preserve"> &lt;fone_destinatario&gt;(19) 0000-0000&lt;/fone_destinatario&gt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&lt;email_destinatario&gt;suporte@sigissweb.com&lt;/email_destinatario&gt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ab/>
        <w:t>&lt;valor_nf&gt;1230,75&lt;/valor_nf&gt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&lt;deducao&gt;0,00&lt;/deducao&gt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ab/>
        <w:t>&lt;valor_servico&gt;1230,75&lt;/valor_servico&gt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ab/>
        <w:t>&lt;data_emissao&gt;01/05/2019&lt;/data_emissao&gt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&lt;forma_de_pagamento&gt;&lt;/forma_de_pagamento&gt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&lt;descricao&gt;MENSALIDADES REGULARES 02-2019/1   ||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 BOLSA E/OU DESCONTO CONCEDIDO 0,00% - VALOR A PAGAR R$ 1.295,80&lt;/descricao&gt;</w:t>
      </w:r>
    </w:p>
    <w:p>
      <w:pPr>
        <w:pStyle w:val="Normal"/>
        <w:ind w:right="-856" w:hanging="0"/>
        <w:rPr/>
      </w:pPr>
      <w:r>
        <w:rPr>
          <w:rFonts w:cs="Calibri" w:ascii="Calibri" w:hAnsi="Calibri"/>
          <w:sz w:val="22"/>
          <w:szCs w:val="22"/>
        </w:rPr>
        <w:tab/>
        <w:t>&lt;id_codigo_servico&gt;10.01&lt;/id_codigo_servico&gt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&lt;cancelada&gt;N&lt;/cancelada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&lt;iss_retido&gt;N&lt;/iss_retido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&lt;aliq_iss&gt;0,00&lt;/aliq_iss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&lt;valor_iss&gt;0,00&lt;/valor_iss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&lt;bc_pis&gt;0,00&lt;/bc_pis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&lt;aliq_pis&gt;0,00&lt;/aliq_pis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&lt;valor_pis&gt;0,00&lt;/valor_pis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&lt;bc_cofins&gt;0,00&lt;/bc_cofins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&lt;aliq_cofins&gt;0,00&lt;/aliq_cofins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&lt;valor_cofins&gt;0,00&lt;/valor_cofins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/>
        </w:rPr>
        <w:t>&lt;bc_csll&gt;0,00&lt;/bc_csll&gt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</w:t>
      </w:r>
      <w:r>
        <w:rPr>
          <w:rFonts w:cs="Calibri" w:ascii="Calibri" w:hAnsi="Calibri"/>
          <w:sz w:val="22"/>
          <w:szCs w:val="22"/>
          <w:lang w:val="en-US"/>
        </w:rPr>
        <w:tab/>
        <w:t>&lt;aliq_csll&gt;0,00&lt;/aliq_csll&gt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</w:t>
      </w:r>
      <w:r>
        <w:rPr>
          <w:rFonts w:cs="Calibri" w:ascii="Calibri" w:hAnsi="Calibri"/>
          <w:sz w:val="22"/>
          <w:szCs w:val="22"/>
          <w:lang w:val="en-US"/>
        </w:rPr>
        <w:tab/>
        <w:t xml:space="preserve"> </w:t>
      </w:r>
      <w:r>
        <w:rPr>
          <w:rFonts w:cs="Calibri" w:ascii="Calibri" w:hAnsi="Calibri"/>
          <w:sz w:val="22"/>
          <w:szCs w:val="22"/>
        </w:rPr>
        <w:t>&lt;valor_csll&gt;0,00&lt;/valor_csll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>&lt;bc_irrf&gt;0,00&lt;/bc_irrf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>&lt;aliq_irrf&gt;0,00&lt;/aliq_irrf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&lt;valor_irrf&gt;0,00&lt;/valor_irrf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/>
        </w:rPr>
        <w:t>&lt;bc_inss&gt;0,00&lt;/bc_inss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sz w:val="22"/>
          <w:szCs w:val="22"/>
          <w:lang w:val="en-US"/>
        </w:rPr>
        <w:tab/>
        <w:t>&lt;aliq_inss&gt;0,00&lt;/aliq_inss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Calibri" w:ascii="Calibri" w:hAnsi="Calibri"/>
          <w:sz w:val="22"/>
          <w:szCs w:val="22"/>
        </w:rPr>
        <w:t>&lt;valor_inss&gt;0,00&lt;/valor_inss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&lt;sistema_gerador&gt;nome do programa emissor&lt;/sistema_gerador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/>
        </w:rPr>
        <w:t>&lt;serie_rps&gt;RP&lt;/serie_rps&gt;</w:t>
      </w:r>
    </w:p>
    <w:p>
      <w:pPr>
        <w:pStyle w:val="Normal"/>
        <w:ind w:right="-856" w:hanging="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Calibri" w:ascii="Calibri" w:hAnsi="Calibri"/>
          <w:sz w:val="22"/>
          <w:szCs w:val="22"/>
        </w:rPr>
        <w:t>&lt;rps&gt;28449&lt;/rps&gt;</w:t>
      </w:r>
    </w:p>
    <w:p>
      <w:pPr>
        <w:pStyle w:val="Normal"/>
        <w:ind w:right="-8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/notafiscal&gt;</w:t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Layout do xml Retorno____________________________</w:t>
      </w:r>
    </w:p>
    <w:p>
      <w:pPr>
        <w:pStyle w:val="Normal"/>
        <w:ind w:left="-709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709" w:hanging="0"/>
        <w:rPr/>
      </w:pPr>
      <w:r>
        <w:rPr/>
        <w:t xml:space="preserve">Sistema : </w:t>
      </w:r>
      <w:r>
        <w:rPr>
          <w:b/>
          <w:sz w:val="36"/>
        </w:rPr>
        <w:t>SIGISSWEB</w:t>
      </w:r>
    </w:p>
    <w:p>
      <w:pPr>
        <w:pStyle w:val="Normal"/>
        <w:ind w:left="-709" w:hanging="0"/>
        <w:rPr/>
      </w:pPr>
      <w:r>
        <w:rPr/>
        <w:t>Versão do Layout XML : 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1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399"/>
        <w:gridCol w:w="1017"/>
        <w:gridCol w:w="1723"/>
        <w:gridCol w:w="2977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ertur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manh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ú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mento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?xm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Cabeçalho (Fixo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version="1.0" encoding="UTF-8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?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otafiscal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bertura do Registro (1 por  NFes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npj_cpf_prestador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NPJ do Prestador do Serviç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npj_cpf_prestador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pessoa_prestador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 (“F” ou “J”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Se pessoa Fisica ou Jurid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pessoa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e_prestador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Estadual do Presta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ie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m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Municipal do Presta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im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razao_social_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azão Soci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razao_social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ndereco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ua, Avenida, etc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endereco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umero_ende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 do endereç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numero_ende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omplemento_ende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plemento do endereç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omplemento_ende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airro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air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airro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ep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 do CE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ep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idade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a Cida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idade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uf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Unidade Federati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uf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fone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lefone Toma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fone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mail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e-mail do Toma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email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stador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regime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xto “S” Simples, “V” Variável, “M” Mei ou “L” Especi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regime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umero_nf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N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numero_nf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serie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érie N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serie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npj_cpf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NPJ do Tomador do Serviç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npj_cpf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pessoa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 (“F” ou “J”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Se pessoa Fisica ou Jurid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pessoa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xterior_dest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 ( 0 ou 1 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 = Não e 1 = Si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exterior_dest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e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Estadual do Toma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ie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m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Municipal do Toma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im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razao_social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Razão Soci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razao_social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ndereco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Rua, Avenida, etc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endereco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umero_ende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 do endereç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numero_ende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omplemento_ende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plemento do endereç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omplemento_ende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airro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Bair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airro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ep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 do CE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ep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idade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a Cida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idade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uf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nidade Federati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uf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pais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o Pais do Toma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pais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fone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lefone Toma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fone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mail_destinatari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e-mail do Toma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email_destinatari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nf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a NF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valor_nf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deduca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a Dedução da NF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deduca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valor_servic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s Serviços (valor_nf - deduca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valor_servic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forma_de_pagament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Forma de Pagament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 forma_de_pagament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descrica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crição do Serviç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descrica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d_codigo_servic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ódigo da Classificação do Serviç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 id_codigo_servico 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ancelada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 (“S” ou “N”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Se a NFe foi Cancelad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ancelada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SS_retid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 (“S”.”N”,”F”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,”D”, “I”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SS é Retido Dentro do Municipio  =&gt; Sim “S” / Não “N”) se Retido Fora do Municipio “F” se Devido Fora do município porém não Retido = “D””,</w:t>
            </w:r>
          </w:p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“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” sem incidênc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iss_retid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aliq_is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IS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aliq_is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iss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IS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valor_is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c_pi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Base de Cálculo do P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c_pi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aliq_pi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P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aliq_pi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pi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P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valor_pi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c_cofin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Base de Cálculo do COFI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c_cofin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aliq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ofins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COFI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aliq_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ofin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cofin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COFI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valor_cofin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c_csll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Base de Cálculo do CSL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c_csll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aliq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sll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CSL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aliq_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sll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csll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CSL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valor_csll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c_irrf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Base de Cálculo do IRR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c_irrf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aliq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rrf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IRR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aliq_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rrf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irrf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IRR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valor_irrf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c_ins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Base de Cálculo do INS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c_ins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aliq_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ss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líquota do INS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aliq_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ns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ins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lor do INS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valor_ins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rp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 do RPS que deu origem a NF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rp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serie_rps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érie do RPS que deu origem a NF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serie_rps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data_emissa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ata (DD/MM/YYYY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ata da Emissão da NF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data_emissa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sistema_gerador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o Sistema em que a NF ou RPS foi ger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sistema_gerador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odig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ódigo de autenticida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codig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data_cadastro&gt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at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d-MM-aaaa hh:mm:s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data_cadastro&gt;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Fechamento da tag notafiscal&gt;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NOTA_FISCAL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xemplo do retorno em XML</w:t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993" w:right="-856" w:hanging="0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Calibri" w:ascii="Calibri" w:hAnsi="Calibri"/>
          <w:sz w:val="22"/>
          <w:szCs w:val="22"/>
        </w:rPr>
        <w:t>As informações apresentadas no conteúdo abaixo são meramente ilustrativa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t>&lt;?xml version="1.0" encoding="windows-1252" standalone="yes"?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notafiscal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cnpj_cpf_prestador&gt;00000000000&lt;/cnpj_cpf_prestador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pessoa_prestador&gt;J&lt;/pessoa_prestador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ie_prestador&gt;11111111111&lt;/ie_prestador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im_prestador&gt;3529010&lt;/im_prestador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razao_social_prestador&gt;TESTETE TESTE TESTE&lt;/razao_social_prestador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endereco_prestador&gt;AV.TESTE N 335&lt;/endereco_prestador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numero_ende_prestador&gt;&lt;/numero_ende_prestador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bairro_prestador&gt;Centro&lt;/bairro_prestador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cep_prestador&gt;13171440&lt;/cep_prestador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cidade_prestador&gt;Sumaé&lt;/cidade_prestador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uf_prestador&gt;SP&lt;/uf_prestador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exterior_dest&gt;0&lt;/exterior_dest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cnpj_cpf_destinatario&gt;00000000000&lt;/cnpj_cpf_destinatari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pessoa_destinatario&gt;F&lt;/pessoa_destinatari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ie_destinatario&gt;&lt;/ie_destinatari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im_destinatario&gt;&lt;/im_destinatari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razao_social_destinatario&gt;TESTE TESTE TESTE&lt;/razao_social_destinatari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endereco_destinatario&gt;R TESTE&lt;/endereco_destinatario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numero_ende_destinatario&gt;1728&lt;/numero_ende_destinatari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complemento_ende_destinatario&gt;TESTE48&lt;/complemento_ende_destinatari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bairro_destinatario&gt;Ortizes&lt;/bairro_destinatari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cep_destinatario&gt;13275410&lt;/cep_destinatario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cidade_destinatario&gt;Valinhos&lt;/cidade_destinatari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uf_destinatario&gt;SP&lt;/uf_destinatari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pais_destinatario&gt;Brasil&lt;/pais_destinatari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fone_destinatario&gt;(19) 0000-0000&lt;/fone_destinatari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email_destinatario&gt;suporte@sigissweb.com&lt;/email_destinatari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numero_nf&gt;1754&lt;/numero_nf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serie&gt;NFE&lt;/serie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valor_nf&gt;1230.75&lt;/valor_nf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deducao&gt;0.00&lt;/deduca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valor_servico&gt;1230.75&lt;/valor_servic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data_emissao&gt;Thu Oct 10 00:00:00 BRT 2019&lt;/data_emissa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forma_de_pagamento&gt;&lt;/forma_de_pagament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descricao&gt;VICTORIA PENKAL SACHO - MENSALIDADES REGULARES 02-2019/1BOLSA E/OU DDESCONTO CONCEDIDO 0,00% - VALOR A PAGAR R$ 1.295,80&lt;/descrica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id_codigo_servico&gt;10.01&lt;/id_codigo_servic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regime&gt;V&lt;/regime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cancelada&gt;N&lt;/cancelada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iss_retido&gt;N&lt;/iss_retido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aliq_iss&gt;3.00&lt;/aliq_iss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valor_iss&gt;36.9225&lt;/valor_iss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bc_pis&gt;0.00&lt;/bc_pis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aliq_pis&gt;0.00&lt;/aliq_pis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valor_pis&gt;0.00&lt;/valor_pis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bc_cofins&gt;0.00&lt;/bc_cofins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aliq_cofins&gt;0.00&lt;/aliq_cofins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valor_cofins&gt;0.00&lt;/valor_cofins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  <w:lang w:val="en-US"/>
        </w:rPr>
        <w:t>&lt;bc_csll&gt;0.00&lt;/bc_csll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sz w:val="18"/>
          <w:szCs w:val="18"/>
          <w:lang w:val="en-US"/>
        </w:rPr>
        <w:t>&lt;aliq_csll&gt;0.00&lt;/aliq_csll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sz w:val="18"/>
          <w:szCs w:val="18"/>
        </w:rPr>
        <w:t>&lt;valor_csll&gt;0.00&lt;/valor_csll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bc_irrf&gt;0.00&lt;/bc_irrf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aliq_irrf&gt;0.00&lt;/aliq_irrf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valor_irrf&gt;0.00&lt;/valor_irrf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  <w:lang w:val="en-US"/>
        </w:rPr>
        <w:t>&lt;bc_inss&gt;0.00&lt;/bc_inss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sz w:val="18"/>
          <w:szCs w:val="18"/>
          <w:lang w:val="en-US"/>
        </w:rPr>
        <w:t>&lt;aliq_inss&gt;0.00&lt;/aliq_inss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sz w:val="18"/>
          <w:szCs w:val="18"/>
        </w:rPr>
        <w:t>&lt;valor_inss&gt;0.00&lt;/valor_inss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nf_avulsa&gt;N&lt;/nf_avulsa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sistema_gerador&gt;WINSIGAA&lt;/sistema_gerador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  <w:lang w:val="en-US"/>
        </w:rPr>
        <w:t>&lt;serie_rps&gt;RP&lt;/serie_rps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sz w:val="18"/>
          <w:szCs w:val="18"/>
        </w:rPr>
        <w:t>&lt;rps&gt;3&lt;/rps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codigo&gt;000009834000120000004780130000020661097570&lt;/codigo&gt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&lt;data_cadastro&gt;23-09-2024 11:22:52&lt;/data_cadastro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/notafiscal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Layout do Arquivo Retorno Lançamentos Escriturados(.xml)______</w:t>
      </w:r>
    </w:p>
    <w:p>
      <w:pPr>
        <w:pStyle w:val="Normal"/>
        <w:ind w:left="-709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709" w:hanging="0"/>
        <w:rPr/>
      </w:pPr>
      <w:r>
        <w:rPr/>
        <w:t xml:space="preserve">Sistema : </w:t>
      </w:r>
      <w:r>
        <w:rPr>
          <w:b/>
          <w:sz w:val="36"/>
        </w:rPr>
        <w:t>SIGISSWEB</w:t>
      </w:r>
    </w:p>
    <w:p>
      <w:pPr>
        <w:pStyle w:val="Normal"/>
        <w:ind w:left="-709" w:hanging="0"/>
        <w:rPr/>
      </w:pPr>
      <w:r>
        <w:rPr/>
        <w:t>Versão do Layout XML : 01</w:t>
      </w:r>
    </w:p>
    <w:tbl>
      <w:tblPr>
        <w:tblW w:w="952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718"/>
        <w:gridCol w:w="2389"/>
        <w:gridCol w:w="2901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ertur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úd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mento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?xml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Cabeçalho (Fixo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version="1.0" encoding="ISO-8859-1"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?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LANCAMENTOS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bertura do Arquivo (1 p/ arquivo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Style w:val="T1"/>
                <w:rFonts w:cs="Calibri" w:ascii="Calibri" w:hAnsi="Calibri"/>
                <w:b/>
                <w:color w:val="000000"/>
                <w:sz w:val="18"/>
                <w:szCs w:val="18"/>
              </w:rPr>
              <w:t>versao</w:t>
            </w:r>
            <w:r>
              <w:rPr>
                <w:rStyle w:val="M1"/>
                <w:rFonts w:cs="Calibri" w:ascii="Calibri" w:hAnsi="Calibri"/>
                <w:b/>
                <w:color w:val="000000"/>
                <w:sz w:val="18"/>
                <w:szCs w:val="18"/>
              </w:rPr>
              <w:t>="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1</w:t>
            </w:r>
            <w:r>
              <w:rPr>
                <w:rStyle w:val="M1"/>
                <w:rFonts w:cs="Calibri" w:ascii="Calibri" w:hAnsi="Calibri"/>
                <w:b/>
                <w:color w:val="000000"/>
                <w:sz w:val="18"/>
                <w:szCs w:val="18"/>
              </w:rPr>
              <w:t>"</w:t>
            </w:r>
            <w:r>
              <w:rPr>
                <w:rStyle w:val="T1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data_gerado</w:t>
            </w:r>
            <w:r>
              <w:rPr>
                <w:rStyle w:val="M1"/>
                <w:rFonts w:cs="Calibri" w:ascii="Calibri" w:hAnsi="Calibri"/>
                <w:b/>
                <w:color w:val="000000"/>
                <w:sz w:val="18"/>
                <w:szCs w:val="18"/>
              </w:rPr>
              <w:t>="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D/MM/YYY</w:t>
            </w:r>
            <w:r>
              <w:rPr>
                <w:rStyle w:val="M1"/>
                <w:rFonts w:cs="Calibri" w:ascii="Calibri" w:hAnsi="Calibri"/>
                <w:b/>
                <w:color w:val="000000"/>
                <w:sz w:val="18"/>
                <w:szCs w:val="18"/>
              </w:rPr>
              <w:t>"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LANÇAMENTO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bertura do Registro (1 por  LANCAMENTO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 DECLARANTE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bertura dos Dados do Declarante (1 por Lançamento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NPJ_CPF_DEC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NPJ do Declarante do Lançament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CNPJ_CPF_DECL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OME_DEC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eclarant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NOME_DECL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OME_FANTASIA_DEC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Nome Fantasia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NOME_FANTASIA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NDERECO_DEC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Endereço (logradouro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ENDERECO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UMERO_ENDE_DEC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endereç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NUMERO_ENDE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OMPLEMENTO_DEC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plemento do endereç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COMPLEMENTO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AIRRO_DEC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airr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AIRRO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IDADE_DEC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a Cidad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IDADE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UF_DEC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nidade Federativ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UF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EP_DEC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CEP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EP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_DECL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E_DEC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Estadual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I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_DECL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M_DEC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Municipal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IM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_DECL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MAIL_DEC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E-mail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EMAIL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FONE_DEC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Telefon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FONE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Fechamento dos Dados do Prestador de Serviç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DECLARANTE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 DESTINATARIO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bertura dos Dados do Destinatário (1 por Lançamento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NPJ_CPF_DEST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NPJ do Tomador do Serviç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NPJ_CPF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OME_DEST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OME_DEST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E_DEST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Inscr. Estadual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IE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M_DEST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Municipal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IM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NDERECO_DEST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Rua, Avenida, etc.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ENDERECO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UMERO_DEST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endereç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NUMERO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OMPLEMENTO_DEST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plemento do endereç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OMPLEMENTO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FONE_DEST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Telefon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FONE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EP_DEST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CEP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EP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STRANGEIRO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inári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 = Verdadeiro 0 - Fals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ESTRANGEIRO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AIRRO_DEST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Bairr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AIRRO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IDADE_DEST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a Cidad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IDADE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UF_DEST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Unidade Federativ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UF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PAIS_DEST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o Paí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PAIS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MAIL_DEST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e-mail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EMAIL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Fechamento dos Dados do Destinatário / Tomador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 DESTINATARIO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TOMAPREST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omador/Prestador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TOMAPREST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REGIME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riável, Simples, Especial, Estimativa, Outro, Mei</w:t>
            </w:r>
          </w:p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REGIME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MES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ês do Períod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ME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ANO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o do Períod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ANO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MOVIMENTO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har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 = Sim – N = Nã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MOVIMENTO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UM_DOCU_FISCA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document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UM_DOCU_FISCAL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SERIE_DOCU_FISCA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érie do document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SERI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_DOCU_FISCA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DATA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at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a de emissão do documento no formato DD/MM/AAAA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DATA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ANCELADA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im/Nã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CANCELADA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DOCU_FISCAL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onetári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,0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VALOR_DOCU_FISCAL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DEDUCOES_LEGAIS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onetári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,0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DEDUCOES_LEGAI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SERVICOS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onetári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,0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VALOR_SERVICO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ALIQUOTA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,0000000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ALIQUOTA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IMPOSTO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onetári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,0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VALOR_IMPOSTO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RETENCAO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ão, Sim, Fora do Município, Devido Fora do Município – Sem Retençã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RETENCAO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D_CODIGO_SERVICO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ódigo da Classificação de Serviç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ID_CODIGO_SERVICO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CLASSIFICACAO_SERVICO&gt;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crição da Classificação de Serviç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CLASSIFICACAO_SERVICO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Fechamento da tag &lt;LANCAMENTO&gt;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LANCAMENTO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Fechamento do Arquiv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LANCAMENTOS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Layout do Arquivo Xml Envio Lançamentos Escriturados</w:t>
      </w:r>
    </w:p>
    <w:p>
      <w:pPr>
        <w:pStyle w:val="Normal"/>
        <w:ind w:left="-709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1054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691"/>
        <w:gridCol w:w="1022"/>
        <w:gridCol w:w="2436"/>
        <w:gridCol w:w="2876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ertur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manh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úd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mento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?xm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Cabeçalho (Fixo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version="1.0" encoding="ISO-8859-1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?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LANCAMENTOS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bertura do Arquivo (1 p/ arquivo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T1"/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Style w:val="T1"/>
                <w:rFonts w:cs="Calibri" w:ascii="Calibri" w:hAnsi="Calibri"/>
                <w:b/>
                <w:color w:val="000000"/>
                <w:sz w:val="18"/>
                <w:szCs w:val="18"/>
              </w:rPr>
              <w:t>versao</w:t>
            </w:r>
            <w:r>
              <w:rPr>
                <w:rStyle w:val="M1"/>
                <w:rFonts w:cs="Calibri" w:ascii="Calibri" w:hAnsi="Calibri"/>
                <w:b/>
                <w:color w:val="000000"/>
                <w:sz w:val="18"/>
                <w:szCs w:val="18"/>
              </w:rPr>
              <w:t>="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1</w:t>
            </w:r>
            <w:r>
              <w:rPr>
                <w:rStyle w:val="M1"/>
                <w:rFonts w:cs="Calibri" w:ascii="Calibri" w:hAnsi="Calibri"/>
                <w:b/>
                <w:color w:val="000000"/>
                <w:sz w:val="18"/>
                <w:szCs w:val="18"/>
              </w:rPr>
              <w:t>"</w:t>
            </w:r>
            <w:r>
              <w:rPr>
                <w:rStyle w:val="T1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data_gerado</w:t>
            </w:r>
            <w:r>
              <w:rPr>
                <w:rStyle w:val="M1"/>
                <w:rFonts w:cs="Calibri" w:ascii="Calibri" w:hAnsi="Calibri"/>
                <w:b/>
                <w:color w:val="000000"/>
                <w:sz w:val="18"/>
                <w:szCs w:val="18"/>
              </w:rPr>
              <w:t>="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D/MM/YYY</w:t>
            </w:r>
            <w:r>
              <w:rPr>
                <w:rStyle w:val="M1"/>
                <w:rFonts w:cs="Calibri" w:ascii="Calibri" w:hAnsi="Calibri"/>
                <w:b/>
                <w:color w:val="000000"/>
                <w:sz w:val="18"/>
                <w:szCs w:val="18"/>
              </w:rPr>
              <w:t>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LANÇAMENTO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bertura do Registro (1 por LANCAMENTO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 DECLARANTE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bertura dos Dados do Declarante (1 por Lançamento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NPJ_CPF_DEC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NPJ do Declarante do Lançament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CNPJ_CPF_DECL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OME_DEC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eclarant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NOME_DECL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OME_FANTASIA_DEC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Nome Fantasia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NOME_FANTASIA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NDERECO_DEC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Endereço (logradouro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ENDERECO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UMERO_ENDE_DEC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endereç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NUMERO_ENDE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OMPLEMENTO_DEC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plemento do endereç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COMPLEMENTO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AIRRO_DEC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airr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AIRRO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IDADE_DEC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a Cidad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IDADE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UF_DEC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Unidade Federativ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UF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EP_DEC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CEP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EP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_DECL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E_DEC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Estadua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I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_DECL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M_DEC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Municipa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IM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_DECL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MAIL_DEC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E-mai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EMAIL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FONE_DEC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Telefon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FONE_DEC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Fechamento dos Dados do Prestador de Serviç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DECLARANTE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color w:val="171717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171717"/>
                <w:sz w:val="20"/>
                <w:szCs w:val="20"/>
              </w:rPr>
              <w:t>&lt;LANCAMENTO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color w:val="171717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171717"/>
                <w:sz w:val="18"/>
                <w:szCs w:val="18"/>
              </w:rPr>
              <w:t>Abertura para os lançamento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color w:val="171717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171717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color w:val="171717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171717"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color w:val="171717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 DESTINATARIO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bertura dos Dados do Destinatário (1 por Lançamento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NPJ_CPF_DEST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NPJ do Tomador do Serviç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NPJ_CPF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OME_DEST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OME_DEST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E_DEST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Inscr. Estadual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IE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M_DEST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Municipa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IM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NDERECO_DEST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Rua, Avenida, etc.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ENDERECO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UMERO_DEST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endereç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NUMERO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OMPLEMENTO_DEST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plemento do endereç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OMPLEMENTO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FONE_DEST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Telefon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FONE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EP_DEST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CEP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EP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STRANGEIRO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inári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 = Verdadeiro 0 - Fals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ESTRANGEIRO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BAIRRO_DEST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airr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BAIRRO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IDADE_DEST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a Cidad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CIDADE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UF_DEST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Unidade Federativ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UF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PAIS_DEST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o Paí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PAIS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EMAIL_DEST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e-mai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EMAIL_DEST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Fechamento dos Dados do Destinatário / Tomado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 DESTINATARIO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TOMAPREST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omador = T; Prestador = P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TOMAPREST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REGIME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riável = V, Simples = S, Outro = O, Mei = M</w:t>
            </w:r>
          </w:p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REGIME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&lt;MES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ês do Períod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MES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ANO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o do Períod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ANO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MOVIMENTO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ha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 = Sim – N = Nã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MOVIMENTO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NUM_DOCU_FISCA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document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UM_DOCU_FISCAL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SERIE_DOCU_FISCA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érie do document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SERI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_DOCU_FISCAL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DATA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at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a de emissão do documento no formato DD/MM/AAAA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DATA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CANCELADA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im = S; Não = 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/CANCELADA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DOCU_FISCAL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onetári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,0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VALOR_DOCU_FISCAL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DEDUCOES_LEGAIS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onetári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,0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DEDUCOES_LEGAI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SERVICOS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onetári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,0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VALOR_SERVICO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ALIQUOTA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,0000000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ALIQUOTA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VALOR_IMPOSTO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onetári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,0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VALOR_IMPOSTO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RETENCAO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SS é Retido Dentro do Município =&gt; Sim “S” / Não “N”) se Retido Fora do Município “F” se Devido Fora do município, porém não Retido = “D””,</w:t>
            </w:r>
          </w:p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“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” sem incidênci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RETENCAO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&lt;ID_CODIGO_SERVICO&gt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ódigo da Classificação de Serviço. Exemplos 7.02, 14.0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ID_CODIGO_SERVICO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  <w:bookmarkStart w:id="0" w:name="_Hlk93564109"/>
            <w:bookmarkStart w:id="1" w:name="_Hlk93564109"/>
            <w:bookmarkEnd w:id="1"/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Fechamento da tag &lt;LANCAMENTO&gt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LANCAMENTO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Fechamento do Arquiv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&lt;/LANCAMENTOS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993" w:right="-856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Layout do Arquivo Json Envio Lançamentos Escriturados </w:t>
      </w:r>
    </w:p>
    <w:p>
      <w:pPr>
        <w:pStyle w:val="Normal"/>
        <w:ind w:left="-709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74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87"/>
        <w:gridCol w:w="1017"/>
        <w:gridCol w:w="386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ertur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manho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úd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{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LANCAMENTOS”:{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bertura do Arquivo (1 p/ arquivo ou chamad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DECLARANTE”:{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bertura dos Dados do Declarante (1 por arquivo ou chamad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708" w:hanging="708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NPJ_CPF_DEC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NPJ do Declarante do Lançament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OME_DEC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eclarant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OME_FANTASIA_DEC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Nome Fantasia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ENDERECO_DEC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Endereço (logradouro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UMERO_ENDE_DEC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endereç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OMPLEMENTO_DEC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plemento do endereç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BAIRRO_DEC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airr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IDADE_DEC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a Cidad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UF_DEC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nidade Federativ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EP_DEC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CEP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E_DEC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Estadual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M_DEC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Municipal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EMAIL_DEC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2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E-mail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FONE_DEC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Telefon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}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Fechamento dos Dados do Prestador de Serviç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color w:val="171717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171717"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color w:val="171717"/>
                <w:sz w:val="20"/>
                <w:szCs w:val="20"/>
              </w:rPr>
              <w:t>LANCAMENTO”:[</w:t>
            </w:r>
          </w:p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171717"/>
                <w:sz w:val="20"/>
                <w:szCs w:val="20"/>
              </w:rPr>
              <w:t>{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171717"/>
                <w:sz w:val="18"/>
                <w:szCs w:val="18"/>
              </w:rPr>
              <w:t>Abertura para os lançamento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DESTINATARIO”:{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bertura dos Dados do Destinatário (1 por Lançamento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NPJ_CPF_DEST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NPJ do Tomador do Serviç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OME_DEST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E_DEST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Inscr. Estadual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M_DEST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cr. Municipal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ENDERECO_DEST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ua, Avenida, etc.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UMERO_DEST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endereç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OMPLEMENTO_DEST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plemento do endereç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FONE_DEST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Telefon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EP_DEST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CEP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ESTRANGEIRO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inári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 = Verdadeiro; 0 = Fals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BAIRRO_DEST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airr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IDADE_DEST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a Cidad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UF_DEST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Unidade Federativ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AIS_DEST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e do Paí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EMAIL_DEST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2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e-mail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}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Fechamento dos Dados do Destinatário / Tomado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TOMAPREST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omador = T; Prestador = P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REGIME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Variável = V, Simples = S, Outro = O, Mei = M</w:t>
            </w:r>
          </w:p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MES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ês do Períod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ANO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no do Períod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MOVIMENTO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ha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 = Sim – N = Nã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UM_DOCU_FISCA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o document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SERIE_DOCU_FISCA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érie do document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DATA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at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a de emissão do documento no formato DD/MM/AAAA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ANCELADA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im = S; Não = N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VALOR_DOCU_FISCAL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onetári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,000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DEDUCOES_LEGAIS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onetári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,000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VALOR_SERVICOS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onetári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,000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ALIQUOTA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ér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,000000000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VALOR_IMPOSTO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onetári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0,000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RETENCAO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SS é Retido Dentro do Município =&gt; Sim “S” / Não “N”), Retido Fora do Município “F”, Devido Fora do município, porém não Retido = “D”,”,</w:t>
            </w:r>
          </w:p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“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I” sem incidênci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“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D_CODIGO_SERVICO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ex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ódigo da Classificação de Serviço. Exemplos 7.02, 14.01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}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Fechamento LANCA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]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Fechamento LANCA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}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Fechamento LANCAMENTO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em Conteúd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}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Fechamento do arquiv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567" w:gutter="0" w:header="709" w:top="765" w:footer="709" w:bottom="9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u w:val="single"/>
      </w:rPr>
      <w:t>Manual webservice para emissão no SigissWeb</w:t>
    </w:r>
  </w:p>
  <w:p>
    <w:pPr>
      <w:pStyle w:val="Header"/>
      <w:rPr>
        <w:rFonts w:ascii="Calibri" w:hAnsi="Calibri" w:cs="Calibri"/>
        <w:u w:val="single"/>
      </w:rPr>
    </w:pPr>
    <w:r>
      <w:rPr>
        <w:rFonts w:cs="Calibri" w:ascii="Calibri" w:hAnsi="Calibri"/>
        <w:u w:val="single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CitaoChar">
    <w:name w:val="Citação Char"/>
    <w:qFormat/>
    <w:rPr>
      <w:i/>
      <w:iCs/>
      <w:color w:val="000000"/>
      <w:sz w:val="24"/>
      <w:szCs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itaoIntensaChar">
    <w:name w:val="Citação Intensa Char"/>
    <w:qFormat/>
    <w:rPr>
      <w:b/>
      <w:bCs/>
      <w:i/>
      <w:iCs/>
      <w:color w:val="4F81BD"/>
      <w:sz w:val="24"/>
      <w:szCs w:val="24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Htmlattributevalue">
    <w:name w:val="html-attribute-valu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itaoIntensa">
    <w:name w:val="Citação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shml.sigissweb.com/" TargetMode="External"/><Relationship Id="rId3" Type="http://schemas.openxmlformats.org/officeDocument/2006/relationships/hyperlink" Target="https://wsararas.sigissweb.com/" TargetMode="External"/><Relationship Id="rId4" Type="http://schemas.openxmlformats.org/officeDocument/2006/relationships/hyperlink" Target="https://wssumare.sigissweb.com/" TargetMode="External"/><Relationship Id="rId5" Type="http://schemas.openxmlformats.org/officeDocument/2006/relationships/hyperlink" Target="https://wsleme.sigissweb.com/" TargetMode="External"/><Relationship Id="rId6" Type="http://schemas.openxmlformats.org/officeDocument/2006/relationships/hyperlink" Target="https://wssantabarbara.sigissweb.com/" TargetMode="External"/><Relationship Id="rId7" Type="http://schemas.openxmlformats.org/officeDocument/2006/relationships/hyperlink" Target="https://wssantagertrudes.sigissweb.com/" TargetMode="External"/><Relationship Id="rId8" Type="http://schemas.openxmlformats.org/officeDocument/2006/relationships/hyperlink" Target="https://wsconchal.sigissweb.com/" TargetMode="External"/><Relationship Id="rId9" Type="http://schemas.openxmlformats.org/officeDocument/2006/relationships/hyperlink" Target="https://wscordeiro.sigissweb.com/" TargetMode="External"/><Relationship Id="rId10" Type="http://schemas.openxmlformats.org/officeDocument/2006/relationships/hyperlink" Target="https://wsvalinhos.sigissweb.com/" TargetMode="External"/><Relationship Id="rId11" Type="http://schemas.openxmlformats.org/officeDocument/2006/relationships/hyperlink" Target="https://wsengenheirocoelho.sigissweb.com/" TargetMode="External"/><Relationship Id="rId12" Type="http://schemas.openxmlformats.org/officeDocument/2006/relationships/hyperlink" Target="https://wshml.sigissweb.com/rest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hyperlink" Target="http://www.sigissweb.com/TesteWsSigiss.rar" TargetMode="External"/><Relationship Id="rId16" Type="http://schemas.openxmlformats.org/officeDocument/2006/relationships/hyperlink" Target="http://www.glcconsultoria.com.br/TesteWsSigiss.java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4:19:00Z</dcterms:created>
  <dc:creator>Particular</dc:creator>
  <dc:description/>
  <cp:keywords/>
  <dc:language>en-US</dc:language>
  <cp:lastModifiedBy>Usuário do Windows</cp:lastModifiedBy>
  <dcterms:modified xsi:type="dcterms:W3CDTF">2024-11-27T17:06:00Z</dcterms:modified>
  <cp:revision>162</cp:revision>
  <dc:subject/>
  <dc:title>Manual webservice para SigissWeb</dc:title>
</cp:coreProperties>
</file>